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ксты печатаются по изданию А. А. Каспари, С.-Петербург, 1910 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пеллетье Э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33 Тайна Наполеона: Сборник Т-1:/Пер. с франц. - М.: ММП «Дайджест», 1992. - 320 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Капитан Наполеон», «Путь к славе», «Тайна Наполеона» - первые три из 10 исторических романов известного французского писателя Эдмона Лепеллетье. Они рассказывают о карьере Наполеона, полной приключений и случайностей. На его пути от никому не известного капитана до всемогущего императора встречались люди, обожавшие и ненавидящие его, предававшие и бескорыстно служившие ему. Он почему-то любил женщин, которые не любили его - вечная история! Обо всем этом и рассказывается в предлагаемой читателю книг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дательская фирма «Дайджест» предполагает выпустить все десять романов Лепеллетье, которые отличаются неповторимой атмосферой таинственности, захватывающим сюжетом, необычными, полными скрытых страстей характерами геро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пеллетье Э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33 Тайна Наполеона. Сборник-2 (Прачка-герцогиня. Римский король): Пер. с фр. - М.: ММП «Дайджест», 1992. - 352 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чему Наполеон не женился на сестре Александра I, почему он развелся с Жозефиной, которая, как считали в народе, приносила счастье ему и армии, как император женился на молодой австрийской принцессе Марии Луизе - обо всем этом вы узнаете из романа «Прачка-герцогиня». В романе «Римский король» прекрасно описана попытка государственного переворота, предпринятая во Франции во время знаменитого Бородинского сражения под Москвой. Интересны подробности похода Наполеона в Россию, увиденные глазами французского писател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пеллетье Э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33 Тайна Наполеона. Сборник-3 (Коварство Марии Луизы, Фаворитка Наполеона, Шпион императора): Пер. с франц. - М.: ММП «Дайджест», 1992. - 432 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 изменчива судьба! Всемогущий император, влюбленный в молодую жену, рождение желанного наследника - казалось бы, что еще нужно для счастья? Оказалось, нужно завоевать Россию - и с этого момента фортуна изменяет Наполеону. Он терпит поражение в войне, Мария Луиза оставляет мужа, сенат лишает его трона... По дороге в изгнание на остров Эльба враги Наполеона хотели убить его, но любовь и преданность фаворитки спасли жизнь императора. Во время 100-дневиого возвращения Наполеона была сделана неудачная попытка выкрасть Марию Луизу, чтобы доставить ее к мужу. Но... судьба неумоли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пеллетье Э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33 Тайна Наполеона. Сборник-4 (Мученик англичан, Наследник великой Франции): Пер. с франц. - М.: ММП «Дайджест», 1992. - 416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этих романах описывается жизнь Наполеона в изгнании на острове Святой Елены - притеснения английского коменданта, уход из жизни людей, близких Бонапарту, смерть самого императора. Несчастливой была и судьба его сына - он рос без отца, лишенный любви матери, умер двадцатилетним. Любовь его также закончилась трагическ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ссказывается также о гибели зятя Наполеона - короля Мюрата, о казни маршала Нея, о зловещей красавице маркизе Люперкати, о любви и ненависти, преданности и предательстве..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43:00Z</dcterms:created>
  <dc:creator>Александр Ноздрачев</dc:creator>
  <dc:description/>
  <dc:language>en-US</dc:language>
  <cp:lastModifiedBy>Александр Ноздрачев</cp:lastModifiedBy>
  <dcterms:modified xsi:type="dcterms:W3CDTF">2009-10-15T18:13:00Z</dcterms:modified>
  <cp:revision>10</cp:revision>
  <dc:subject/>
  <dc:title>Лепеллетье Э</dc:title>
</cp:coreProperties>
</file>